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rPr>
        <w:t xml:space="preserve">“Programma operativo regionale 2007/2013 finanziato dal F.E.S.R. a titolo dell'obiettivo "Competitività ed occupazione" Asse III.2.2 "Riqualificazione aree degradate". Progetto Integrato di Sviluppo Urbano (P.I.S.U.) denominato "Asti - Ovest". Scheda 01 – Riqualificazione quartiere Torretta -  Intervento A.3.4 – Nuova bretella stradale tra C.so Ivrea e Strada Ragazzi del ‘99”. CUP MASTER e  CUP: G31B11000570007 – CIG 57956723D5 ( 41- 2014)  </w:t>
      </w:r>
    </w:p>
    <w:p>
      <w:pPr>
        <w:pStyle w:val="Normal"/>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860769802"/>
            <w:bookmarkStart w:id="1" w:name="__Fieldmark__0_860769802"/>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860769802"/>
            <w:bookmarkStart w:id="3" w:name="__Fieldmark__1_860769802"/>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60769802"/>
            <w:bookmarkStart w:id="5" w:name="__Fieldmark__2_860769802"/>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Irene Bozzolan</cp:lastModifiedBy>
  <cp:lastPrinted>2011-11-28T10:23:00Z</cp:lastPrinted>
  <dcterms:modified xsi:type="dcterms:W3CDTF">2014-06-23T08:37:00Z</dcterms:modified>
  <cp:revision>228</cp:revision>
  <dc:subject/>
  <dc:title/>
</cp:coreProperties>
</file>